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551807655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77700776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112599948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653290139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764774455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59561431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