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1276811747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1072626022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1282324452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1084033376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1897739215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1753626941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