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346476319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960793027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078321745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802578107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795929526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928754114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